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Benjamin Randall</w:t>
      </w:r>
    </w:p>
    <w:p>
      <w:pPr>
        <w:pStyle w:val="Normal"/>
        <w:spacing w:lineRule="auto" w:line="480"/>
        <w:rPr>
          <w:b/>
          <w:b/>
        </w:rPr>
      </w:pPr>
      <w:r>
        <w:rPr>
          <w:b/>
        </w:rPr>
        <w:t>Research Paper</w:t>
      </w:r>
    </w:p>
    <w:p>
      <w:pPr>
        <w:pStyle w:val="Normal"/>
        <w:spacing w:lineRule="auto" w:line="480"/>
        <w:rPr>
          <w:b/>
          <w:b/>
        </w:rPr>
      </w:pPr>
      <w:r>
        <w:rPr>
          <w:b/>
        </w:rPr>
        <w:t>7/18/2012</w:t>
      </w:r>
    </w:p>
    <w:p>
      <w:pPr>
        <w:pStyle w:val="Normal"/>
        <w:spacing w:lineRule="auto" w:line="480"/>
        <w:rPr>
          <w:b/>
          <w:b/>
        </w:rPr>
      </w:pPr>
      <w:r>
        <w:rPr>
          <w:b/>
        </w:rPr>
        <w:t xml:space="preserve">Grit 687 </w:t>
      </w:r>
    </w:p>
    <w:p>
      <w:pPr>
        <w:pStyle w:val="Normal"/>
        <w:spacing w:lineRule="auto" w:line="480"/>
        <w:rPr>
          <w:b/>
          <w:b/>
        </w:rPr>
      </w:pPr>
      <w:r>
        <w:rPr>
          <w:b/>
        </w:rPr>
        <w:t>Technology and the Administrator</w:t>
      </w:r>
    </w:p>
    <w:p>
      <w:pPr>
        <w:pStyle w:val="Normal"/>
        <w:spacing w:lineRule="auto" w:line="480"/>
        <w:rPr>
          <w:b/>
          <w:b/>
        </w:rPr>
      </w:pPr>
      <w:r>
        <w:rPr>
          <w:b/>
        </w:rPr>
      </w:r>
    </w:p>
    <w:p>
      <w:pPr>
        <w:pStyle w:val="Normal"/>
        <w:spacing w:lineRule="auto" w:line="480"/>
        <w:jc w:val="center"/>
        <w:rPr/>
      </w:pPr>
      <w:r>
        <w:rPr>
          <w:b/>
          <w:u w:val="single"/>
        </w:rPr>
        <w:t>Leadership of the Technology Director, Yesterday and Today</w:t>
      </w:r>
    </w:p>
    <w:p>
      <w:pPr>
        <w:pStyle w:val="Normal"/>
        <w:spacing w:lineRule="auto" w:line="480"/>
        <w:rPr>
          <w:b/>
          <w:b/>
          <w:u w:val="single"/>
        </w:rPr>
      </w:pPr>
      <w:r>
        <w:rPr>
          <w:b/>
          <w:u w:val="single"/>
        </w:rPr>
      </w:r>
    </w:p>
    <w:p>
      <w:pPr>
        <w:pStyle w:val="Normal"/>
        <w:spacing w:lineRule="auto" w:line="480"/>
        <w:rPr/>
      </w:pPr>
      <w:r>
        <w:rPr/>
        <w:tab/>
        <w:t>The leadership role of a Technology Director has changed as technology has evolved through the years.  What a student used in the past and what they use now is considerable different and more advanced in the technology world.  It is my belief that these changes in technology drive the leadership roles of a Technology Director and it will continually change and progress.  The position of a Technology Director is guided by his or her resources, finances, their beliefs, the support system they have and their philosophy of education using technology, and what path it should take in the classroom for greater success in education.</w:t>
      </w:r>
    </w:p>
    <w:p>
      <w:pPr>
        <w:pStyle w:val="Normal"/>
        <w:spacing w:lineRule="auto" w:line="480"/>
        <w:rPr/>
      </w:pPr>
      <w:r>
        <w:rPr/>
        <w:tab/>
        <w:t>Leadership can simply be defined as the ability to lead others.  Taking a closer, more in depth look, a Technology Director should be charismatic, dedicated, and committed to the goals and vision of the school. They should be optimistic and work well with others.  They should know their budget and use it wisely for the right products.  Leaders should also have a high level of knowledge and technical skills not only for what technology is being used in the school but for other technologies that the students would benefit from if purchased for their education.  Susan Ward, from About.com, stated that “</w:t>
      </w:r>
      <w:r>
        <w:rPr>
          <w:lang w:val="en"/>
        </w:rPr>
        <w:t xml:space="preserve">leadership is the art of motivating a group of people to act towards achieving a common goal.”  I believe that motivation is a key for many professions.  Persuasion and having people on your side will surely make any job less difficult, especially when others are on board for back up and support whenever it’s needed for purchases for a school or anything else that might need more than one person’s opinion.  </w:t>
      </w:r>
    </w:p>
    <w:p>
      <w:pPr>
        <w:pStyle w:val="Normal"/>
        <w:spacing w:lineRule="auto" w:line="480"/>
        <w:rPr>
          <w:color w:val="000000"/>
          <w:lang w:val="en"/>
        </w:rPr>
      </w:pPr>
      <w:r>
        <w:rPr/>
        <w:tab/>
        <w:t xml:space="preserve">The philosophy of leadership that a Technology Director should have should always begin with the kids.  Everything done in a school should have the students best interests addressed before anything else.  Edutopia.org had the following statement regarding technology in schools.  </w:t>
      </w:r>
      <w:r>
        <w:rPr>
          <w:color w:val="000000"/>
          <w:lang w:val="en"/>
        </w:rPr>
        <w:t xml:space="preserve">Properly used, technology will help students acquire the skills they need to survive in a complex, highly technological knowledge-based economy.  </w:t>
      </w:r>
    </w:p>
    <w:p>
      <w:pPr>
        <w:pStyle w:val="Normal"/>
        <w:spacing w:lineRule="auto" w:line="480"/>
        <w:rPr/>
      </w:pPr>
      <w:r>
        <w:rPr>
          <w:color w:val="000000"/>
          <w:lang w:val="en"/>
        </w:rPr>
        <w:tab/>
        <w:t xml:space="preserve">Legally and ethically, if I were a Technology Director, I would put out a news letter every year for my teachers to share with their students and their parents.  Every student’s parents should share the responsibility with the teacher to share the ethics and legal matters that normally would not be seen.  Having support at home will always help students and their education and with cyber bulling being so much of an issue today, it is even more necessary to be there for your children.  I would entitle the news letter “Sticks and stones can break bones but cyber bulling spread like wildfire for the entire world to see.”  Parents need to know that cyber bulling is the most common bulling that occurs in schools today.  For victims, it leads to social withdraw, humiliation, embarrassment, depression, academic failure, and even suicide. (O’Hanlon, pg. 24)  As a Technology Director, I would ensure that all parents get involved in their child’s online education, support them, see what they are doing and saying online, and learn with their children to be the support system at home that they need for their academic growth and success.  It is also free continued education for parents to learn new trends and keep up with the changes that can’t be seen on television or in books or magazines, like the old traditional education they were used to.  Things change and parents need to keep abreast of the delivery methods of the educational material.  </w:t>
      </w:r>
    </w:p>
    <w:p>
      <w:pPr>
        <w:pStyle w:val="Normal"/>
        <w:spacing w:lineRule="auto" w:line="480"/>
        <w:rPr/>
      </w:pPr>
      <w:r>
        <w:rPr/>
        <w:tab/>
        <w:t xml:space="preserve">I remember getting our first black and white television set that was installed into a wooden box weighing about 200lbs.  Now I watch TV on my smart phone.  I still have an original Nintendo system and I loved to go hunting on Oregon Trail with the second grade classroom Apple 2E.  Tracking the progress of technology and deciding where it should go in the upcoming years is a daunting task.  What would happen if a Technology Director made a bad purchase that put a school behind?  Every time something new comes out I think that that item is as far as they can go with graphics and interaction.  However, I am wrong as I see new technology always coming out.  Records, A-track tapes, 30 min tapes, 45, 60, then 90 min tapes, CDs to Rewritable CDs, MP3s to Sim cards and free online music is all in the past and has been replaced with new and more efficient technologies.  A Technology Director has hard decisions to purchase the right items to strengthen our student’s education.  Luckily, the Technology Director at our school has a team of educators and administrators that they work with to guide our school in the right direction.  As a Technology Director, I would rely heavily on my teacher’s opinion to make the right purchases and decisions.  This is one major benefit of working with a team, no one person can be to blame for a wrong decision.  From a board of directors to an Army team, I believe the more minds that are put together, the greater the chance are for success.   </w:t>
      </w:r>
    </w:p>
    <w:p>
      <w:pPr>
        <w:pStyle w:val="Normal"/>
        <w:spacing w:lineRule="auto" w:line="480"/>
        <w:rPr/>
      </w:pPr>
      <w:r>
        <w:rPr/>
        <w:tab/>
        <w:t>Technology affects everyone.  I miss the simple days of low tech devices when kids would go outside and play for fun.  Now, my kids only talk about the newest and best PS3 or Xbox 360 game that come out.  I feel like the advances in technology are taking away from our youthful experiences and our necessary skills of socialization that might be missed.  On the other hand, not using technology as a means of strengthening education is absurd.  If our students do not use technology in school, they will be years behind when they join the work force.  This is one job that the Technology director has, to make sure our students are ready for life after school.  If technology is ignored, many resources for a quality education will be missed.</w:t>
      </w:r>
    </w:p>
    <w:p>
      <w:pPr>
        <w:pStyle w:val="Normal"/>
        <w:spacing w:lineRule="auto" w:line="480"/>
        <w:rPr/>
      </w:pPr>
      <w:r>
        <w:rPr/>
        <w:tab/>
        <w:t>Technology is the wave of the future and I believe its value is limitless with the right people as administrators and directors.  It is here to stay and I believe if we let it pass us by, it would be devastating and we could become outcasts in our own country.</w:t>
      </w:r>
    </w:p>
    <w:p>
      <w:pPr>
        <w:pStyle w:val="Normal"/>
        <w:spacing w:lineRule="auto" w:line="480"/>
        <w:rPr/>
      </w:pPr>
      <w:r>
        <w:rPr/>
        <w:tab/>
        <w:t xml:space="preserve">First off, everyone in a Technology Administrative role today needs to be aware and adhere to the rules and regulations of No Child Left Behind.  NCLB was put into action, and it has been apart of the education system in every state in the nation for awhile. The NCLB document itself was put together by politicians with the intent of putting the United States at the top of educational competition. Good, bad, or indifferent, I believe there are areas of NCLB that need to be addressed by administrators to keep schools at a competitive educational level for the benefit of creating well rounded, educated citizens for tomorrows work force.  The idea of having all students at a proficient level, with the aid of technology as a major learning tool, will help make proficiency more realistic.  Programs like First in Math, Study Island, and countless other online resources are anchors in our computer lab and our technology director has made them a permanent part of the technology curriculum.  Since I have been apart of John B. Stetson, I have seen the growth provided by these programs and the students truly enjoy working with them to learn more.  </w:t>
      </w:r>
    </w:p>
    <w:p>
      <w:pPr>
        <w:pStyle w:val="Normal"/>
        <w:spacing w:lineRule="auto" w:line="480"/>
        <w:rPr/>
      </w:pPr>
      <w:r>
        <w:rPr/>
        <w:tab/>
        <w:t xml:space="preserve">Technology is the wave of the future and I believe it is almost limitless for an educational standpoint.  As a Technology Director, it would be my decision and obligation to provide quality technology and training to my teachers for them to give their students the best education they possibly can, everyday.  In the position of a Technology Director, finding the proper educational resources, using finances properly, following my teachers and my beliefs, and using my team’s support system we will have a good year with technology as a great educational tool to add to the standard curriculum.  Finally, I would always remember that it is always for my student’s success in their education and the path they choose to take in societ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Resources Used</w:t>
      </w:r>
    </w:p>
    <w:p>
      <w:pPr>
        <w:pStyle w:val="Normal"/>
        <w:spacing w:lineRule="auto" w:line="480"/>
        <w:jc w:val="center"/>
        <w:rPr>
          <w:b/>
          <w:b/>
        </w:rPr>
      </w:pPr>
      <w:r>
        <w:rPr>
          <w:b/>
        </w:rPr>
      </w:r>
    </w:p>
    <w:p>
      <w:pPr>
        <w:pStyle w:val="Normal"/>
        <w:numPr>
          <w:ilvl w:val="0"/>
          <w:numId w:val="1"/>
        </w:numPr>
        <w:spacing w:lineRule="auto" w:line="480"/>
        <w:rPr/>
      </w:pPr>
      <w:hyperlink r:id="rId2">
        <w:r>
          <w:rPr>
            <w:rStyle w:val="InternetLink"/>
          </w:rPr>
          <w:t>http://www.edutopia.org/technology-integration-introduction</w:t>
        </w:r>
      </w:hyperlink>
      <w:r>
        <w:rPr/>
        <w:t xml:space="preserve">, </w:t>
      </w:r>
      <w:r>
        <w:rPr>
          <w:color w:val="000000"/>
          <w:lang w:val="en"/>
        </w:rPr>
        <w:t>Why Integrate Technology into the Curriculum? By: Edutopia Staff, 3/16/2008.</w:t>
      </w:r>
    </w:p>
    <w:p>
      <w:pPr>
        <w:pStyle w:val="Normal"/>
        <w:numPr>
          <w:ilvl w:val="0"/>
          <w:numId w:val="1"/>
        </w:numPr>
        <w:spacing w:lineRule="auto" w:line="480"/>
        <w:rPr/>
      </w:pPr>
      <w:hyperlink r:id="rId3">
        <w:r>
          <w:rPr>
            <w:rStyle w:val="InternetLink"/>
          </w:rPr>
          <w:t>http://sbinfocanada.about.com/od/leadership/g/leadership.htm</w:t>
        </w:r>
      </w:hyperlink>
      <w:r>
        <w:rPr/>
        <w:t xml:space="preserve">, </w:t>
      </w:r>
      <w:r>
        <w:rPr>
          <w:lang w:val="en"/>
        </w:rPr>
        <w:t xml:space="preserve">What is leadership? </w:t>
      </w:r>
      <w:r>
        <w:rPr/>
        <w:t>Susan Ward, About.com guide.</w:t>
      </w:r>
    </w:p>
    <w:p>
      <w:pPr>
        <w:pStyle w:val="Normal"/>
        <w:numPr>
          <w:ilvl w:val="0"/>
          <w:numId w:val="1"/>
        </w:numPr>
        <w:spacing w:lineRule="auto" w:line="480"/>
        <w:rPr/>
      </w:pPr>
      <w:r>
        <w:rPr/>
        <w:t xml:space="preserve">Cyber Sticks and Stones, Buxmont Living for the Whole Family, pg. 24. Summer 2012, Patricia E. O’Hanlon.  (The article can also be viewed on the online version of the publication at </w:t>
      </w:r>
      <w:hyperlink r:id="rId4">
        <w:r>
          <w:rPr>
            <w:rStyle w:val="InternetLink"/>
          </w:rPr>
          <w:t>www.buxmontliving.org</w:t>
        </w:r>
      </w:hyperlink>
      <w:r>
        <w:rPr/>
        <w:t>.)</w:t>
      </w:r>
    </w:p>
    <w:p>
      <w:pPr>
        <w:pStyle w:val="Normal"/>
        <w:spacing w:lineRule="auto" w:line="4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technology-integration-introduction" TargetMode="External"/><Relationship Id="rId3" Type="http://schemas.openxmlformats.org/officeDocument/2006/relationships/hyperlink" Target="http://sbinfocanada.about.com/od/leadership/g/leadership.htm" TargetMode="External"/><Relationship Id="rId4" Type="http://schemas.openxmlformats.org/officeDocument/2006/relationships/hyperlink" Target="http://www.buxmontlivi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02:00Z</dcterms:created>
  <dc:creator>Ben</dc:creator>
  <dc:description/>
  <cp:keywords/>
  <dc:language>en-US</dc:language>
  <cp:lastModifiedBy>Ben</cp:lastModifiedBy>
  <dcterms:modified xsi:type="dcterms:W3CDTF">2012-07-25T18:50:00Z</dcterms:modified>
  <cp:revision>6</cp:revision>
  <dc:subject/>
  <dc:title>Benjamin Randall</dc:title>
</cp:coreProperties>
</file>